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 can name fruit and vegetable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eznámení s programem hodiny – v první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ásti hodiny zopakujeme učivo týkající se názvů masa, masných výrobků a mořských plodů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pojmy – slovíčka k zápisu – ovoce a zelenina. Další slova – chutný, čerstvý, sladký a kyselý 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o procvičení a opakování pomocí programu budou žáci odpovídat na otázky týkající se chuti různého ovoce, zeleninu vyplní do kopírovaného materiálu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jsme schopni pojmenovat poživatiny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3:00Z</dcterms:created>
  <dc:creator>pezlova</dc:creator>
  <dc:description/>
  <cp:keywords/>
  <dc:language>en-US</dc:language>
  <cp:lastModifiedBy>melicherova</cp:lastModifiedBy>
  <cp:lastPrinted>2011-01-03T14:17:00Z</cp:lastPrinted>
  <dcterms:modified xsi:type="dcterms:W3CDTF">2011-01-13T08:07:00Z</dcterms:modified>
  <cp:revision>4</cp:revision>
  <dc:subject/>
  <dc:title/>
</cp:coreProperties>
</file>